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333399"/>
          <w:sz w:val="32"/>
          <w:szCs w:val="32"/>
        </w:rPr>
        <w:t>Автор:</w:t>
      </w:r>
      <w:r>
        <w:rPr>
          <w:b/>
          <w:color w:val="666699"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асанова Рисалат Пайзудин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Образовательное учреждение:</w:t>
      </w:r>
    </w:p>
    <w:p>
      <w:pPr>
        <w:pStyle w:val="Normal"/>
        <w:ind w:left="720" w:hanging="0"/>
        <w:jc w:val="right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Зубутли – Миатлинская СОШ» с. Зубутли – Миатли Кизилюртовского района Республики Дагестан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333399"/>
          <w:sz w:val="32"/>
          <w:szCs w:val="32"/>
        </w:rPr>
        <w:t>Предмет, класс, в котором используется продукт</w:t>
      </w:r>
      <w:r>
        <w:rPr>
          <w:b/>
          <w:color w:val="666699"/>
          <w:sz w:val="32"/>
          <w:szCs w:val="32"/>
        </w:rPr>
        <w:t xml:space="preserve">: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атематика, 5 класс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Авторы учебника: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Математика: Учеб. для 5 кл. общеобразоват. организаций / Н. Я. Виленкин, В. И. Жохов, А. С. Чесноков, С. И. Шварцбурд. – 33-е изд. – М.: Мнемозина, 2014.</w:t>
      </w:r>
    </w:p>
    <w:p>
      <w:pPr>
        <w:pStyle w:val="Style15"/>
        <w:jc w:val="center"/>
        <w:rPr>
          <w:b/>
          <w:b/>
          <w:color w:val="666699"/>
          <w:kern w:val="2"/>
          <w:sz w:val="28"/>
          <w:szCs w:val="28"/>
        </w:rPr>
      </w:pPr>
      <w:r>
        <w:rPr>
          <w:b/>
          <w:color w:val="666699"/>
          <w:kern w:val="2"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color w:val="666699"/>
          <w:sz w:val="32"/>
          <w:szCs w:val="32"/>
        </w:rPr>
      </w:pPr>
      <w:r>
        <w:rPr>
          <w:b/>
          <w:color w:val="666699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333399"/>
          <w:sz w:val="32"/>
          <w:szCs w:val="32"/>
        </w:rPr>
        <w:t xml:space="preserve">Тема :                          </w:t>
      </w:r>
      <w:r>
        <w:rPr>
          <w:b/>
          <w:color w:val="666699"/>
          <w:sz w:val="28"/>
          <w:szCs w:val="28"/>
        </w:rPr>
        <w:t xml:space="preserve"> </w:t>
      </w:r>
      <w:r>
        <w:rPr>
          <w:b/>
          <w:sz w:val="28"/>
          <w:szCs w:val="28"/>
        </w:rPr>
        <w:t>«Десятичные дроби»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3399"/>
          <w:sz w:val="32"/>
          <w:szCs w:val="32"/>
        </w:rPr>
        <w:t>Необходимое оборудование и материалы урок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, мультимедийный проектор, экран, презентация для сопровожд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7030A0"/>
          <w:sz w:val="32"/>
          <w:szCs w:val="32"/>
        </w:rPr>
        <w:t>Авторский медиапродукт.</w:t>
      </w:r>
      <w:r>
        <w:rPr>
          <w:b/>
          <w:color w:val="333399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333399"/>
          <w:sz w:val="28"/>
          <w:szCs w:val="28"/>
        </w:rPr>
      </w:pPr>
      <w:r>
        <w:rPr>
          <w:b/>
          <w:sz w:val="28"/>
          <w:szCs w:val="28"/>
        </w:rPr>
        <w:t xml:space="preserve">Среда –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Point</w:t>
      </w:r>
      <w:r>
        <w:rPr>
          <w:b/>
          <w:sz w:val="28"/>
          <w:szCs w:val="28"/>
        </w:rPr>
        <w:t xml:space="preserve">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 медиапродукта – презентация для       сопровождения урока.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360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Цель создания и использования медиапродукта на уроке.</w:t>
      </w:r>
    </w:p>
    <w:p>
      <w:pPr>
        <w:pStyle w:val="Normal"/>
        <w:ind w:left="720" w:hanging="0"/>
        <w:jc w:val="both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лагодаря использованию медиапродукта № 1 появляется возможность провести урок так, чтобы он стал интересным и создавал хорошее настроение. Этот электронный ресурс позволяет этапы урока сделать ёмкими по занимаемому времени, а, значит, способствует эффективности урока и является электронным справочником, дающим знания всем, кто хочет научиться выполнять действия с десятичными дробями.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Структура презентации                                                                         № слайда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82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631"/>
      </w:tblGrid>
      <w:tr>
        <w:trPr>
          <w:trHeight w:val="360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ульный слай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сятичная запись дробных чисе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е десятичных дробе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жение  десятичных дробе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читание десятичных дроб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ругление десятичных дроб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ножение десятичных дроб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7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десятичных дробей</w:t>
            </w:r>
          </w:p>
        </w:tc>
      </w:tr>
    </w:tbl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i/>
          <w:color w:val="7030A0"/>
          <w:sz w:val="44"/>
          <w:szCs w:val="44"/>
        </w:rPr>
        <w:t xml:space="preserve">  </w:t>
      </w:r>
      <w:r>
        <w:rPr>
          <w:b/>
          <w:i/>
          <w:color w:val="7030A0"/>
          <w:sz w:val="44"/>
          <w:szCs w:val="44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  <w:t xml:space="preserve">                     </w:t>
      </w:r>
    </w:p>
    <w:p>
      <w:pPr>
        <w:pStyle w:val="Normal"/>
        <w:jc w:val="both"/>
        <w:rPr>
          <w:b/>
          <w:b/>
          <w:i/>
          <w:i/>
          <w:color w:val="333399"/>
          <w:sz w:val="44"/>
          <w:szCs w:val="44"/>
        </w:rPr>
      </w:pPr>
      <w:r>
        <w:rPr>
          <w:b/>
          <w:i/>
          <w:color w:val="333399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чем только люди не писали, и каких методов не применяли за всю историю человечества, пытаясь объяснить друг другу законы мироздания и воспитания нового поколения: и на песке, и на скалах, на глиняных плитах и вощеных дощечках, меловой доск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ем больше возможностей появлялось у доски, тем легче и увлекательнее становилось учиться. Процесс обучения перестал быть однообразным и скучны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 педагоги школы продолжали искать более эффективные методы обучения. Учителей всегда волновали проблемы: как помочь учащимся лучше усвоить материал? Как заставить их не отвлекаться? Как повысить их успеваемость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ьзование  компьютерных технологий    помогло ответить на этот вопрос.  Она стала  инструментом взаимосвязи учителя и ученика. Это позволя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кономить время уро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ысить эффективность подачи материа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групповую работу (или групповые иг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очь учителю в организации проверки знаний шк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и использовать матери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ывать возрастные особенности каждого школь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ть индивидуальный и дифференцированный подход в процессе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менение компьютерных технологий  имеет ряд преимуществ  при организации учебного проце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ет занятия интересными и развивает мотив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ет больше возможностей для участия в коллективной работе, развития личных и социальных навы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щиеся начинают работать более творчески и становятся уверенными в себе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анная работа посвящена применению и использованию компьютерных технологий  в процессе изучения курса математики в 5 классе. С точки зрения педагогики и психологии, рассматриваются задачи и примеры, которые решаются благодаря применению презентаций.  Школьники быстро привыкают к  компьютерным технологиям.  Большой  экран позволяет работать всем вмест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ботать с компьютерным   оборудованием увлекательно и очень легко, учащимся становится интересно учиться. Благодаря появлению в классе интерактивной доски меняются даже самые проблемные школьники. Те, кто раньше тихо сидел за последней партой, вдруг становится активным и начинает творчески мыслить, направляет свою энергию на работу. А тот, кому просто тяжело учиться, находит новые возможности для самовыражения. Подобные методики привлекают к активному участию в занятиях, помогают донести материал до каждого в классе. </w:t>
      </w:r>
    </w:p>
    <w:p>
      <w:pPr>
        <w:pStyle w:val="Normal"/>
        <w:jc w:val="both"/>
        <w:rPr/>
      </w:pPr>
      <w:r>
        <w:rPr/>
        <w:t xml:space="preserve">Благодаря подаче материала с помощью компьютерных технологий   лучше и быстрее учащиеся понимали тему, вырабатывались практические умения и навыки, закреплялись полученные знания. Это  - ценный инструмент для обучения математике, повышения интереса к предмету. 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Актуальность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ind w:first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дна из причин использования новых информационных технологий в образовательнгом организационные формы проведения занятий с целью получения высокого результата, при минимальных затратах времени на обучение. </w:t>
      </w:r>
      <w:r>
        <w:rPr>
          <w:bCs/>
          <w:shadow/>
          <w:szCs w:val="28"/>
        </w:rPr>
        <w:t xml:space="preserve"> </w:t>
      </w:r>
      <w:r>
        <w:rPr>
          <w:b/>
          <w:color w:val="C00000"/>
        </w:rPr>
        <w:t xml:space="preserve">                  </w:t>
      </w:r>
    </w:p>
    <w:p>
      <w:pPr>
        <w:pStyle w:val="Normal"/>
        <w:jc w:val="both"/>
        <w:rPr>
          <w:b/>
          <w:b/>
          <w:color w:val="C00000"/>
        </w:rPr>
      </w:pPr>
      <w:r>
        <w:rPr>
          <w:szCs w:val="28"/>
        </w:rPr>
        <w:t>процессе является то, что преподаватели вынуждены решать дилемму-как «уложить»  растущий объем изучаемого материала в небольшое число часов, которое имеет тенденцию к сокращению. С другой стороны, существует необходимость в тщательно подобранных учебно-методических материалах и пособиях, которые могут быть использованы при проведении учебных и практических занятий. Одним из путей решения этой проблемы является создание презентаций и электронных учебников, которые на современном этапе развития информационных технологий являются одним из самых эффективных методов представления и изучения любого материала. Электронные учебники позволяют подойти к процессу обучения творчески, разнообразить способы подачи материала, сочетать различные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60" w:hanging="0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Заключение</w:t>
      </w:r>
    </w:p>
    <w:p>
      <w:pPr>
        <w:pStyle w:val="Normal"/>
        <w:ind w:left="36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/>
        <w:t xml:space="preserve">Современный этап развития российского образования характеризуется широким внедрением в учебный процесс компьютерных технологий. Они позволяют выйти на новый уровень обучения, открывают ранее недоступные возможности, как для учителя, так и для учащегося. Информационные технологии находят свое применение в различных предметных областях на всех возрастных уровнях, помогая лучшему усвоению, как отдельных тем, так и изучаемых дисциплин в целом. Сегодня целесообразность применения компьютерных технологий в среднем и старшем звеньях школьной системы очевидна. Использование на уроках  проектора поднимают процесс обучения на качественно новый уровень. Нельзя сбрасывать со счетов и психологический фактор: современному ребенку намного интереснее воспринимать информацию именно в такой форме, нежели при помощи устаревших схем и таблиц. При использовании проектора на уроках информация представляется не статичной  и значительно повышает познавательный интерес школьников и эффективность </w:t>
      </w:r>
    </w:p>
    <w:p>
      <w:pPr>
        <w:pStyle w:val="Normal"/>
        <w:ind w:left="360" w:hanging="0"/>
        <w:jc w:val="both"/>
        <w:rPr/>
      </w:pPr>
      <w:r>
        <w:rPr/>
        <w:t xml:space="preserve">Таким образом, использование информационных технологий в изучении математики позволяет добиться высокого уровня качества знаний, расширяет возможности передачи информации и контроля знаний учащихся в процессе обучения. Накопленный опыт в реализации проблемы обеспечения визуализации учебного материала позволяет говорить о перспективности использования информационных технологий в обучении. </w:t>
      </w:r>
    </w:p>
    <w:p>
      <w:pPr>
        <w:pStyle w:val="Normal"/>
        <w:ind w:left="360" w:hanging="0"/>
        <w:jc w:val="both"/>
        <w:rPr/>
      </w:pPr>
      <w:r>
        <w:rPr/>
        <w:t xml:space="preserve">В данной работе разработана серия уроков с использованием компьютерных технологий, которая может стать методическим пособием для учителей в проведении  уроков по математик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Используемая литература и электронные ресурсы:</w:t>
      </w:r>
    </w:p>
    <w:p>
      <w:pPr>
        <w:pStyle w:val="Normal"/>
        <w:ind w:left="720" w:hanging="0"/>
        <w:jc w:val="both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jc w:val="both"/>
        <w:rPr/>
      </w:pPr>
      <w:r>
        <w:rPr>
          <w:kern w:val="2"/>
        </w:rPr>
        <w:t>1        Математика: Учеб. для 5 кл. общеобразоват. учреждений / Н. Я. Виленкин, В. И. Жохов, А. С. Чесноков, С. И. Шварцбурд. – 20-е изд. – М.: Мнемозина, 2006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2.      Учебно-методический комплект по курсу «Учебные проекты с использованием </w:t>
      </w:r>
      <w:r>
        <w:rPr>
          <w:kern w:val="2"/>
          <w:lang w:val="en-US"/>
        </w:rPr>
        <w:t>Microsoft</w:t>
      </w:r>
      <w:r>
        <w:rPr>
          <w:kern w:val="2"/>
        </w:rPr>
        <w:t xml:space="preserve"> </w:t>
      </w:r>
      <w:r>
        <w:rPr>
          <w:kern w:val="2"/>
          <w:lang w:val="en-US"/>
        </w:rPr>
        <w:t>Office</w:t>
      </w:r>
      <w:r>
        <w:rPr>
          <w:kern w:val="2"/>
        </w:rPr>
        <w:t>», который включает учебное пособие, методическое пособие и компакт-диск, прилагаемый к методическому пособию для учителя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</w:p>
    <w:p>
      <w:pPr>
        <w:pStyle w:val="Normal"/>
        <w:jc w:val="both"/>
        <w:rPr/>
      </w:pPr>
      <w:r>
        <w:rPr>
          <w:kern w:val="2"/>
        </w:rPr>
        <w:t xml:space="preserve">3       Учебные проекты с использованием </w:t>
      </w:r>
      <w:r>
        <w:rPr>
          <w:kern w:val="2"/>
          <w:lang w:val="en-US"/>
        </w:rPr>
        <w:t>Microsoft</w:t>
      </w:r>
      <w:r>
        <w:rPr>
          <w:kern w:val="2"/>
        </w:rPr>
        <w:t xml:space="preserve"> </w:t>
      </w:r>
      <w:r>
        <w:rPr>
          <w:kern w:val="2"/>
          <w:lang w:val="en-US"/>
        </w:rPr>
        <w:t>Office</w:t>
      </w:r>
      <w:r>
        <w:rPr>
          <w:kern w:val="2"/>
        </w:rPr>
        <w:t>: Методическое пособие для                      учителя. – 2-е изд. – М.: БИНОМ. Лаборатория знаний, 2007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333399"/>
    </w:rPr>
  </w:style>
  <w:style w:type="character" w:styleId="WW8Num6z0">
    <w:name w:val="WW8Num6z0"/>
    <w:qFormat/>
    <w:rPr>
      <w:b/>
      <w:color w:val="33339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1:00Z</dcterms:created>
  <dc:creator>User</dc:creator>
  <dc:description/>
  <cp:keywords/>
  <dc:language>en-US</dc:language>
  <cp:lastModifiedBy>rita</cp:lastModifiedBy>
  <dcterms:modified xsi:type="dcterms:W3CDTF">2016-02-25T21:36:00Z</dcterms:modified>
  <cp:revision>94</cp:revision>
  <dc:subject/>
  <dc:title/>
</cp:coreProperties>
</file>